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ция бухгалтерского уче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u w:val="single"/>
        </w:rPr>
      </w:pPr>
      <w:r>
        <w:rPr>
          <w:b/>
          <w:u w:val="single"/>
        </w:rPr>
        <w:t>Формы ведения бухгалтерского учета</w:t>
      </w:r>
    </w:p>
    <w:p>
      <w:pPr>
        <w:pStyle w:val="Normal"/>
        <w:rPr/>
      </w:pPr>
      <w:r>
        <w:rPr/>
        <w:t>Форму ведения бухгалтерского учета выбирают главный бухгалтер и руководитель предприятия, руководствуясь опытом, квалификацией, наличием вычислительных средств, а также традицией.</w:t>
      </w:r>
    </w:p>
    <w:p>
      <w:pPr>
        <w:pStyle w:val="Normal"/>
        <w:rPr/>
      </w:pPr>
      <w:r>
        <w:rPr/>
        <w:t>Форма бухгалтерского учета должна входить составной частью в учетную политику предприятия. Она утверждается руководителем и направляется в налоговую инспекцию до первой публикации бухгалтерской отчетности.</w:t>
      </w:r>
    </w:p>
    <w:p>
      <w:pPr>
        <w:pStyle w:val="Normal"/>
        <w:rPr/>
      </w:pPr>
      <w:r>
        <w:rPr/>
        <w:t>Одновременно с учетной политикой утверждаются: рабочий план счетов, формы используемых первичных документов, правила документооборота и обработки учетной информации, порядок контроля над хозяйственными операциями. Основные требования к учетной политике изложены в Положениях по бухгалтерскому учету (ПБУ), утвержденных приказом Минфина РФ. Эти положения имеют статус российского стандарта бухучета.</w:t>
      </w:r>
    </w:p>
    <w:p>
      <w:pPr>
        <w:pStyle w:val="Normal"/>
        <w:rPr/>
      </w:pPr>
      <w:r>
        <w:rPr/>
        <w:t>Учетная политика предприятия формируется на долговременный период. Ее изменения могут проводиться в следующих случаях:</w:t>
      </w:r>
    </w:p>
    <w:p>
      <w:pPr>
        <w:pStyle w:val="Normal"/>
        <w:numPr>
          <w:ilvl w:val="0"/>
          <w:numId w:val="4"/>
        </w:numPr>
        <w:rPr/>
      </w:pPr>
      <w:r>
        <w:rPr/>
        <w:t>изменения законодательства России;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и новых способов ведения бухучета;</w:t>
      </w:r>
    </w:p>
    <w:p>
      <w:pPr>
        <w:pStyle w:val="Normal"/>
        <w:numPr>
          <w:ilvl w:val="0"/>
          <w:numId w:val="4"/>
        </w:numPr>
        <w:rPr/>
      </w:pPr>
      <w:r>
        <w:rPr/>
        <w:t>существенного изменения условий деятельности предприят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ечение финансового года учетная политика предприятия меняться не должна.</w:t>
      </w:r>
    </w:p>
    <w:p>
      <w:pPr>
        <w:pStyle w:val="Normal"/>
        <w:rPr/>
      </w:pPr>
      <w:r>
        <w:rPr/>
        <w:t>Самыми распространенными в настоящее время в России являются следующие формы бухучета:</w:t>
      </w:r>
    </w:p>
    <w:p>
      <w:pPr>
        <w:pStyle w:val="Normal"/>
        <w:numPr>
          <w:ilvl w:val="0"/>
          <w:numId w:val="5"/>
        </w:numPr>
        <w:rPr/>
      </w:pPr>
      <w:r>
        <w:rPr/>
        <w:t>журнально-ордерная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емориально-ордерная и ее разновидность </w:t>
      </w:r>
      <w:r>
        <w:rPr>
          <w:b/>
        </w:rPr>
        <w:t>Журнал-Главная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>упрощенная форма для малых предприятий;</w:t>
      </w:r>
    </w:p>
    <w:p>
      <w:pPr>
        <w:pStyle w:val="Normal"/>
        <w:numPr>
          <w:ilvl w:val="0"/>
          <w:numId w:val="5"/>
        </w:numPr>
        <w:rPr/>
      </w:pPr>
      <w:r>
        <w:rPr/>
        <w:t>автоматизированная.</w:t>
      </w:r>
    </w:p>
    <w:p>
      <w:pPr>
        <w:pStyle w:val="Normal"/>
        <w:rPr/>
      </w:pPr>
      <w:r>
        <w:rPr/>
        <w:t xml:space="preserve">На крупных и средних предприятиях применяют журнально-ордерную форму или </w:t>
      </w:r>
      <w:r>
        <w:rPr>
          <w:b/>
        </w:rPr>
        <w:t>Журнал-Главную</w:t>
      </w:r>
      <w:r>
        <w:rPr/>
        <w:t xml:space="preserve">, на малых – мемориально-ордерную, Журнал-Главную или упрощенную. </w:t>
      </w:r>
      <w:r>
        <w:rPr>
          <w:b/>
          <w:sz w:val="22"/>
          <w:szCs w:val="22"/>
        </w:rPr>
        <w:t>Автоматизированная форма может применяться на всех типах предприятий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Журнально-ордерная форма </w:t>
      </w:r>
    </w:p>
    <w:p>
      <w:pPr>
        <w:pStyle w:val="Normal"/>
        <w:rPr/>
      </w:pPr>
      <w:r>
        <w:rPr/>
        <w:t xml:space="preserve">Бухгалтерский учет по журнально-ордерной форме проводится следующим образом. Полученные бухгалтерией первичные документы проверяются на подлинность, соответствие законодательству, наличие необходимых реквизитов. Затем работа с этими документами ведется в соответствии со схемой </w:t>
      </w:r>
      <w:r>
        <w:rPr>
          <w:b/>
        </w:rPr>
        <w:t>рис. 3.7.1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8565</wp:posOffset>
                </wp:positionH>
                <wp:positionV relativeFrom="paragraph">
                  <wp:posOffset>1600200</wp:posOffset>
                </wp:positionV>
                <wp:extent cx="25012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126pt" to="292.8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1500" cy="445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4457880"/>
                          <a:chOff x="0" y="0"/>
                          <a:chExt cx="5651640" cy="4457880"/>
                        </a:xfrm>
                      </wpg:grpSpPr>
                      <wps:wsp>
                        <wps:cNvSpPr/>
                        <wps:spPr>
                          <a:xfrm>
                            <a:off x="0" y="2166120"/>
                            <a:ext cx="4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0"/>
                            <a:ext cx="269352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00" y="227880"/>
                            <a:ext cx="205236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е докумен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028880"/>
                            <a:ext cx="262944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080" y="1143000"/>
                            <a:ext cx="243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ы, ведомости, карточ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828800"/>
                            <a:ext cx="262944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760" y="1941120"/>
                            <a:ext cx="230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ы-орд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2629080"/>
                            <a:ext cx="262944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" y="2743200"/>
                            <a:ext cx="2180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1520" y="1600200"/>
                            <a:ext cx="185976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2280" y="1828800"/>
                            <a:ext cx="1154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овая 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3543480"/>
                            <a:ext cx="269352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080" y="3772080"/>
                            <a:ext cx="2309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firstLine="10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анс и отчет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16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3200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43080"/>
                            <a:ext cx="38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7560" cy="18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3080"/>
                            <a:ext cx="160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360" y="343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2057400"/>
                            <a:ext cx="7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pt;height:351pt" coordorigin="0,0" coordsize="8900,7020">
                <v:line id="shape_0" from="0,3411" to="706,34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8;top:0;width:4241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21;top:359;width:3231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е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19;top:1620;width:4140;height:89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22;top:1800;width:38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ы, ведомости, карточ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19;top:2880;width:4140;height:89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17;top:3057;width:363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ы-орд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19;top:4140;width:4140;height:89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24;top:4320;width:343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кни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971;top:2520;width:292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76;top:2880;width:181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овая кни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19;top:5580;width:4241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2;top:5940;width:363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firstLine="101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анс и отчет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39,1080" to="2739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9,2520" to="2739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9,3780" to="2739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9,5040" to="2739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,540" to="61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40" to="11,34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40" to="7384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5,540" to="7385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3240" to="5969,32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 xml:space="preserve">Рис. </w:t>
      </w:r>
      <w:r>
        <w:rPr>
          <w:b/>
          <w:lang w:val="en-US"/>
        </w:rPr>
        <w:t>3</w:t>
      </w:r>
      <w:r>
        <w:rPr>
          <w:b/>
        </w:rPr>
        <w:t>.</w:t>
      </w:r>
      <w:r>
        <w:rPr>
          <w:b/>
          <w:lang w:val="en-US"/>
        </w:rPr>
        <w:t>7</w:t>
      </w:r>
      <w:r>
        <w:rPr>
          <w:b/>
        </w:rPr>
        <w:t>.</w:t>
      </w:r>
      <w:r>
        <w:rPr>
          <w:b/>
          <w:lang w:val="en-US"/>
        </w:rPr>
        <w:t>1.</w:t>
      </w:r>
      <w:r>
        <w:rPr>
          <w:b/>
        </w:rPr>
        <w:t xml:space="preserve"> Схема журнально-ордерной фор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работка включает также внесение сведений из первичных документов в соответствующие таблицы, карточки, ведомости и в кодировке хозяйственных операций в виде проводок. Расчеты по кассе оформляются дополнительно в кассовой книге, а затем переносятся в соответствующие журналы-ордера. </w:t>
      </w:r>
    </w:p>
    <w:p>
      <w:pPr>
        <w:pStyle w:val="Normal"/>
        <w:rPr/>
      </w:pPr>
      <w:r>
        <w:rPr>
          <w:b/>
        </w:rPr>
        <w:t>Основное отличие</w:t>
      </w:r>
      <w:r>
        <w:rPr/>
        <w:t xml:space="preserve"> журнально-ордерной формы от других форм заключается в журналах-ордерах и в </w:t>
      </w:r>
      <w:r>
        <w:rPr>
          <w:b/>
        </w:rPr>
        <w:t>Главной</w:t>
      </w:r>
      <w:r>
        <w:rPr/>
        <w:t xml:space="preserve"> </w:t>
      </w:r>
      <w:r>
        <w:rPr>
          <w:b/>
        </w:rPr>
        <w:t>книге</w:t>
      </w:r>
      <w:r>
        <w:rPr/>
        <w:t>. В журналах-ордерах проводится арифметическая обработка бухгалтерских проводок, и вычисляются полные обороты по кредиту счетов, а также частичные обороты по дебету счетов. Затем данные из журналов-ордеров переносятся в главную книгу, где подсчитываются полные обороты по дебетам счетов и определяются сальдо конечные по всем счетам.</w:t>
      </w:r>
    </w:p>
    <w:p>
      <w:pPr>
        <w:pStyle w:val="Normal"/>
        <w:rPr/>
      </w:pPr>
      <w:r>
        <w:rPr/>
        <w:t xml:space="preserve">По сведениям </w:t>
      </w:r>
      <w:r>
        <w:rPr>
          <w:b/>
        </w:rPr>
        <w:t>Главной</w:t>
      </w:r>
      <w:r>
        <w:rPr/>
        <w:t xml:space="preserve"> </w:t>
      </w:r>
      <w:r>
        <w:rPr>
          <w:b/>
        </w:rPr>
        <w:t>книги</w:t>
      </w:r>
      <w:r>
        <w:rPr/>
        <w:t xml:space="preserve"> составляется баланс и оформляется отчетность предприятия.</w:t>
      </w:r>
    </w:p>
    <w:p>
      <w:pPr>
        <w:pStyle w:val="Normal"/>
        <w:rPr/>
      </w:pPr>
      <w:r>
        <w:rPr/>
        <w:t>В настоящее время на больших и средних предприятиях применяется 16-ти журнальная форма, дополненная совокупностью ведомостей.</w:t>
      </w:r>
    </w:p>
    <w:p>
      <w:pPr>
        <w:pStyle w:val="Normal"/>
        <w:rPr/>
      </w:pPr>
      <w:r>
        <w:rPr/>
        <w:t>В перечень журналов-ордеров (Ж-О) входят, например, следующие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Ж-О № 1 Касса </w:t>
      </w:r>
      <w:r>
        <w:rPr/>
        <w:t>(счет 50)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Ж-О № 2 Расчетные счета </w:t>
      </w:r>
      <w:r>
        <w:rPr/>
        <w:t>(счет 51)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Ж-О № 6 Расчеты с поставщиками и подрядчиками </w:t>
      </w:r>
      <w:r>
        <w:rPr/>
        <w:t>(счет 60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Ж-О № 7 Расчеты с подотчетными лицами </w:t>
      </w:r>
      <w:r>
        <w:rPr/>
        <w:t>(счет 71)</w:t>
      </w:r>
    </w:p>
    <w:p>
      <w:pPr>
        <w:pStyle w:val="Normal"/>
        <w:rPr>
          <w:b/>
          <w:b/>
        </w:rPr>
      </w:pPr>
      <w:r>
        <w:rPr>
          <w:b/>
        </w:rPr>
        <w:t>и др.</w:t>
      </w:r>
    </w:p>
    <w:p>
      <w:pPr>
        <w:pStyle w:val="Normal"/>
        <w:rPr/>
      </w:pPr>
      <w:r>
        <w:rPr/>
        <w:t>При среднем или небольшом объеме учета может быть использована 8-ми журнальная форма, в которой журналы-ордера группируются по экономическим признакам, например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Ж-О № 1 Учет денежных средств </w:t>
      </w:r>
      <w:r>
        <w:rPr/>
        <w:t>(счета 50, 51, 52, 55, 57, 58)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Ж-О № 4 Учет производства </w:t>
      </w:r>
      <w:r>
        <w:rPr/>
        <w:t>(счета 10, 14, 15,16, 19 и др.);</w:t>
      </w:r>
    </w:p>
    <w:p>
      <w:pPr>
        <w:pStyle w:val="Normal"/>
        <w:rPr>
          <w:b/>
          <w:b/>
        </w:rPr>
      </w:pPr>
      <w:r>
        <w:rPr>
          <w:b/>
        </w:rPr>
        <w:t>и др.</w:t>
      </w:r>
    </w:p>
    <w:p>
      <w:pPr>
        <w:pStyle w:val="Normal"/>
        <w:rPr/>
      </w:pPr>
      <w:r>
        <w:rPr>
          <w:b/>
        </w:rPr>
        <w:t>Журнал-ордер</w:t>
      </w:r>
      <w:r>
        <w:rPr/>
        <w:t xml:space="preserve"> (</w:t>
      </w:r>
      <w:r>
        <w:rPr>
          <w:b/>
        </w:rPr>
        <w:t>рис. 3.7.2</w:t>
      </w:r>
      <w:r>
        <w:rPr/>
        <w:t xml:space="preserve">) представляет собой </w:t>
      </w:r>
      <w:r>
        <w:rPr>
          <w:b/>
        </w:rPr>
        <w:t>таблицу</w:t>
      </w:r>
      <w:r>
        <w:rPr/>
        <w:t>, в которую заносятся данные хозяйственных операций по кредитовому признаку (воспользуемся восьмижурнальной формой; для заполнения журнала-ордера используем данные задачи 2.6.2)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 дебет сч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 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49 500</w:t>
            </w:r>
          </w:p>
        </w:tc>
      </w:tr>
    </w:tbl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Рис. </w:t>
      </w:r>
      <w:r>
        <w:rPr>
          <w:b/>
          <w:lang w:val="en-US"/>
        </w:rPr>
        <w:t>3</w:t>
      </w:r>
      <w:r>
        <w:rPr>
          <w:b/>
        </w:rPr>
        <w:t>.7.2. Журнал-ордер №1 Учет денеж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авая колонка </w:t>
      </w:r>
      <w:r>
        <w:rPr>
          <w:b/>
        </w:rPr>
        <w:t>Итого</w:t>
      </w:r>
      <w:r>
        <w:rPr/>
        <w:t xml:space="preserve"> журнала ордера содержит обороты по кредиту, а нижняя строка </w:t>
      </w:r>
      <w:r>
        <w:rPr>
          <w:b/>
        </w:rPr>
        <w:t>Итого</w:t>
      </w:r>
      <w:r>
        <w:rPr/>
        <w:t xml:space="preserve"> – обороты по дебету. </w:t>
      </w:r>
      <w:r>
        <w:rPr>
          <w:b/>
        </w:rPr>
        <w:t>Контрольная цифра</w:t>
      </w:r>
      <w:r>
        <w:rPr/>
        <w:t xml:space="preserve"> журнала-ордера в правом нижнем углу определяет общую </w:t>
      </w:r>
      <w:r>
        <w:rPr>
          <w:b/>
        </w:rPr>
        <w:t>сумму хозяйственных операций</w:t>
      </w:r>
      <w:r>
        <w:rPr/>
        <w:t>, включенных в журнал. Это обстоятельство свидетельствует о правильности составления журнала-ордера.</w:t>
      </w:r>
    </w:p>
    <w:p>
      <w:pPr>
        <w:pStyle w:val="Normal"/>
        <w:rPr>
          <w:b/>
          <w:b/>
        </w:rPr>
      </w:pPr>
      <w:r>
        <w:rPr>
          <w:b/>
        </w:rPr>
        <w:t>Сумма всех контрольных цифр всех журналов-ордеров должна совпадать с суммой всех хозяйственных операций.</w:t>
      </w:r>
    </w:p>
    <w:p>
      <w:pPr>
        <w:pStyle w:val="Normal"/>
        <w:rPr>
          <w:b/>
          <w:b/>
        </w:rPr>
      </w:pPr>
      <w:r>
        <w:rPr/>
        <w:t xml:space="preserve">Цифровые значения из журналов-ордеров для дальнейшей обработки переносятся в Главную книгу. </w:t>
      </w:r>
      <w:r>
        <w:rPr>
          <w:b/>
        </w:rPr>
        <w:t>Главная книга – это множество таблиц, каждая из которых соответствует одному счету (рис. 3.7.3). В Главной книге ведется обработка ежемесячных записей в журналах-ордерах по дебетовому принципу.</w:t>
      </w:r>
    </w:p>
    <w:p>
      <w:pPr>
        <w:pStyle w:val="Normal"/>
        <w:rPr/>
      </w:pPr>
      <w:r>
        <w:rPr/>
        <w:t xml:space="preserve">По счету </w:t>
      </w:r>
      <w:r>
        <w:rPr>
          <w:b/>
        </w:rPr>
        <w:t>50 Касса</w:t>
      </w:r>
      <w:r>
        <w:rPr/>
        <w:t xml:space="preserve"> кредитовый оборот выписывается из журнала-ордера №1. Части дебетового оборота выписываются также из журнала-ордера №1. Затем вычисляется дебетовый оборот и сальдо конечное.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 кредита сче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альдо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Рис. </w:t>
      </w:r>
      <w:r>
        <w:rPr>
          <w:b/>
          <w:lang w:val="en-US"/>
        </w:rPr>
        <w:t>3</w:t>
      </w:r>
      <w:r>
        <w:rPr>
          <w:b/>
        </w:rPr>
        <w:t>.7.3. Главная книга по счету 50 К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мориально-ордерная форма</w:t>
      </w:r>
    </w:p>
    <w:p>
      <w:pPr>
        <w:pStyle w:val="Normal"/>
        <w:rPr/>
      </w:pPr>
      <w:r>
        <w:rPr/>
        <w:t xml:space="preserve">Наиболее прогрессивной считается модификация мемориально-ордерной формы, которая использует </w:t>
      </w:r>
      <w:r>
        <w:rPr>
          <w:b/>
        </w:rPr>
        <w:t>журнал хозяйственных операций</w:t>
      </w:r>
      <w:r>
        <w:rPr/>
        <w:t>. Ведение учета по такой форме позволяет быстрее перейти к компьютерным бухгалтерским программам.</w:t>
      </w:r>
    </w:p>
    <w:p>
      <w:pPr>
        <w:pStyle w:val="Normal"/>
        <w:rPr/>
      </w:pPr>
      <w:r>
        <w:rPr/>
        <w:t xml:space="preserve">В журнале хозяйственных операций отображается вся деятельность предприятия в хронологическом порядке со ссылками на первичные документы. Обработка первичных документов заканчивается </w:t>
      </w:r>
      <w:r>
        <w:rPr>
          <w:b/>
        </w:rPr>
        <w:t>внесением сведений в журнал хозяйственных операций</w:t>
      </w:r>
      <w:r>
        <w:rPr/>
        <w:t xml:space="preserve"> с одновременной </w:t>
      </w:r>
      <w:r>
        <w:rPr>
          <w:b/>
        </w:rPr>
        <w:t>кодировкой</w:t>
      </w:r>
      <w:r>
        <w:rPr/>
        <w:t xml:space="preserve"> этих операций в виде бухгалтерских проводок. Проводки из журнала разносятся по мемориальным ордерам, в которых вычисляются </w:t>
      </w:r>
      <w:r>
        <w:rPr>
          <w:b/>
        </w:rPr>
        <w:t>обороты</w:t>
      </w:r>
      <w:r>
        <w:rPr/>
        <w:t xml:space="preserve"> и </w:t>
      </w:r>
      <w:r>
        <w:rPr>
          <w:b/>
        </w:rPr>
        <w:t>сальдо конечные</w:t>
      </w:r>
      <w:r>
        <w:rPr/>
        <w:t xml:space="preserve">. Результаты вычислений группируются в </w:t>
      </w:r>
      <w:r>
        <w:rPr>
          <w:b/>
        </w:rPr>
        <w:t>оборотно-сальдовой</w:t>
      </w:r>
      <w:r>
        <w:rPr/>
        <w:t xml:space="preserve"> </w:t>
      </w:r>
      <w:r>
        <w:rPr>
          <w:b/>
        </w:rPr>
        <w:t>ведомости</w:t>
      </w:r>
      <w:r>
        <w:rPr/>
        <w:t>. Учет кассовых операций дополнительно ведется в кассовой книге.</w:t>
      </w:r>
    </w:p>
    <w:p>
      <w:pPr>
        <w:pStyle w:val="Normal"/>
        <w:rPr/>
      </w:pPr>
      <w:r>
        <w:rPr/>
        <w:t xml:space="preserve">Схема мемориально-ордерной формы представлена </w:t>
      </w:r>
      <w:r>
        <w:rPr>
          <w:b/>
        </w:rPr>
        <w:t>на рис. 3.7.4</w:t>
      </w:r>
      <w:r>
        <w:rPr/>
        <w:t>.</w:t>
      </w:r>
    </w:p>
    <w:p>
      <w:pPr>
        <w:pStyle w:val="Normal"/>
        <w:rPr/>
      </w:pPr>
      <w:r>
        <w:rPr/>
        <w:t xml:space="preserve">Разновидность мемориально-ордерной формы – </w:t>
      </w:r>
      <w:r>
        <w:rPr>
          <w:b/>
        </w:rPr>
        <w:t>форма Журнал-Главная</w:t>
      </w:r>
      <w:r>
        <w:rPr/>
        <w:t xml:space="preserve"> – в качестве основного документа имеет комбинацию мемориальных ордеров, журнала хозяйственных операций и оборотно-сальдовой ведомости.</w:t>
      </w:r>
    </w:p>
    <w:p>
      <w:pPr>
        <w:pStyle w:val="Normal"/>
        <w:rPr/>
      </w:pPr>
      <w:r>
        <w:rPr/>
        <w:t>Рассмотрим на примере учет хозяйственных операций по мемориально-ордерной форме.</w:t>
      </w:r>
    </w:p>
    <w:p>
      <w:pPr>
        <w:pStyle w:val="Normal"/>
        <w:ind w:hanging="0"/>
        <w:jc w:val="center"/>
        <w:rPr/>
      </w:pPr>
      <w:r>
        <w:rPr>
          <w:b/>
        </w:rPr>
        <w:t>Баланс предприятия на 1 февраля 2005</w:t>
      </w:r>
      <w:r>
        <w:rPr/>
        <w:t xml:space="preserve"> г.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ктив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</w:tr>
      <w:tr>
        <w:trPr>
          <w:trHeight w:val="425" w:hRule="exact"/>
        </w:trPr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01</w:t>
            </w:r>
            <w:r>
              <w:rPr/>
              <w:t xml:space="preserve"> Основные средства                             </w:t>
            </w:r>
            <w:r>
              <w:rPr>
                <w:b/>
              </w:rPr>
              <w:t xml:space="preserve">100                                                  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 Расчеты по налогам и сборам            22 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/>
              <w:t xml:space="preserve"> Материалы                                            </w:t>
            </w:r>
            <w:r>
              <w:rPr>
                <w:b/>
              </w:rPr>
              <w:t>29</w:t>
            </w:r>
            <w:r>
              <w:rPr/>
              <w:t xml:space="preserve">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6 Расчеты с разными дебиторами и кредиторами                                            10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0</w:t>
            </w:r>
            <w:r>
              <w:rPr/>
              <w:t xml:space="preserve"> Касса                                                      </w:t>
            </w:r>
            <w:r>
              <w:rPr>
                <w:b/>
              </w:rPr>
              <w:t>23</w:t>
            </w:r>
            <w:r>
              <w:rPr/>
              <w:t xml:space="preserve">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9 Прибыли и убытки                              6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1</w:t>
            </w:r>
            <w:r>
              <w:rPr/>
              <w:t xml:space="preserve"> Расчетные счета                                 </w:t>
            </w:r>
            <w:r>
              <w:rPr>
                <w:b/>
              </w:rPr>
              <w:t>150</w:t>
            </w:r>
            <w:r>
              <w:rPr/>
              <w:t xml:space="preserve">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 Уставный капитал                              10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20 </w:t>
            </w:r>
            <w:r>
              <w:rPr/>
              <w:t xml:space="preserve">Основное производство                      </w:t>
            </w:r>
            <w:r>
              <w:rPr>
                <w:b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60 Расчеты с поставщиками и подрядчиками                                           65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71 </w:t>
            </w:r>
            <w:r>
              <w:rPr/>
              <w:t xml:space="preserve">Расчеты с подотчетными лицами      </w:t>
            </w:r>
            <w:r>
              <w:rPr>
                <w:b/>
              </w:rPr>
              <w:t>3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 xml:space="preserve">Баланс                           347             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 xml:space="preserve">Баланс                     347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2025</wp:posOffset>
                </wp:positionH>
                <wp:positionV relativeFrom="paragraph">
                  <wp:posOffset>1595755</wp:posOffset>
                </wp:positionV>
                <wp:extent cx="26936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5.65pt" to="287.8pt,1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1560</wp:posOffset>
                </wp:positionH>
                <wp:positionV relativeFrom="paragraph">
                  <wp:posOffset>1024255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pt,80.65pt" to="282.8pt,1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43880" cy="4457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3720" cy="4457880"/>
                          <a:chOff x="0" y="0"/>
                          <a:chExt cx="5643720" cy="4457880"/>
                        </a:xfrm>
                      </wpg:grpSpPr>
                      <wps:wsp>
                        <wps:cNvSpPr/>
                        <wps:spPr>
                          <a:xfrm>
                            <a:off x="0" y="4000680"/>
                            <a:ext cx="4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0"/>
                            <a:ext cx="269352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80" y="227880"/>
                            <a:ext cx="205236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е докумен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920" y="1028880"/>
                            <a:ext cx="262944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520" y="1143000"/>
                            <a:ext cx="243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Журнал хозяйственных операц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920" y="1828800"/>
                            <a:ext cx="262944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200" y="1941120"/>
                            <a:ext cx="230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мориальные орд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920" y="2629080"/>
                            <a:ext cx="262944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9680" y="2743200"/>
                            <a:ext cx="2180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но-сальдовая ведом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3960" y="2286000"/>
                            <a:ext cx="185976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2514600"/>
                            <a:ext cx="1154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овая 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920" y="3543480"/>
                            <a:ext cx="269352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520" y="3772080"/>
                            <a:ext cx="2309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firstLine="10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анс и отчет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160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3200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4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57480"/>
                            <a:ext cx="756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343080"/>
                            <a:ext cx="160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3430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8000" y="2857680"/>
                            <a:ext cx="7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4pt;height:351pt" coordorigin="0,0" coordsize="8888,7020">
                <v:line id="shape_0" from="0,6300" to="706,63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6;top:0;width:4241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909;top:359;width:3231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е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07;top:1620;width:4140;height:89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10;top:1800;width:38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Журнал хозяйственных операций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07;top:2880;width:4140;height:89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05;top:3057;width:363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мориальные орд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07;top:4140;width:4140;height:89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12;top:4320;width:343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но-сальдовая ведом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959;top:3600;width:292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64;top:3960;width:181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овая кни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07;top:5580;width:4241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10;top:5940;width:363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firstLine="101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анс и отчет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27,1080" to="2727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7,2520" to="2727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7,3780" to="2727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7,5040" to="2727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980" to="706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980" to="11,62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8,540" to="7372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3,540" to="7373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7,4500" to="5957,45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 xml:space="preserve">Рис. </w:t>
      </w:r>
      <w:r>
        <w:rPr>
          <w:b/>
          <w:lang w:val="en-US"/>
        </w:rPr>
        <w:t>3</w:t>
      </w:r>
      <w:r>
        <w:rPr>
          <w:b/>
        </w:rPr>
        <w:t>.7.4. Схема мемориально-ордерной формы</w:t>
      </w:r>
    </w:p>
    <w:p>
      <w:pPr>
        <w:pStyle w:val="Normal"/>
        <w:rPr/>
      </w:pPr>
      <w:r>
        <w:rPr/>
        <w:t>Предположим, что в феврале 2005 г. на предприятии проведены следующие хозяйственные операции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учено из банка в кассу </w:t>
      </w:r>
      <w:r>
        <w:rPr>
          <w:b/>
        </w:rPr>
        <w:t>10 т. руб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b/>
        </w:rPr>
        <w:t>Д 50 – К 51               10</w:t>
      </w:r>
    </w:p>
    <w:p>
      <w:pPr>
        <w:pStyle w:val="Normal"/>
        <w:rPr/>
      </w:pPr>
      <w:r>
        <w:rPr>
          <w:b/>
        </w:rPr>
        <w:t xml:space="preserve">2) </w:t>
      </w:r>
      <w:r>
        <w:rPr/>
        <w:t>Получены материалы от поставщика на сумму</w:t>
      </w:r>
      <w:r>
        <w:rPr>
          <w:b/>
        </w:rPr>
        <w:t xml:space="preserve">  20 т. руб.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>
          <w:b/>
          <w:b/>
        </w:rPr>
      </w:pPr>
      <w:r>
        <w:rPr>
          <w:b/>
        </w:rPr>
        <w:tab/>
        <w:t>Д 10 – К 60</w:t>
        <w:tab/>
        <w:t>20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>
          <w:b/>
          <w:b/>
        </w:rPr>
      </w:pPr>
      <w:r>
        <w:rPr>
          <w:b/>
        </w:rPr>
        <w:t xml:space="preserve">3) </w:t>
      </w:r>
      <w:r>
        <w:rPr/>
        <w:t xml:space="preserve">Оплачены с расчетного счета услуги, оказанные в основном производстве на сумму </w:t>
      </w:r>
      <w:r>
        <w:rPr>
          <w:b/>
        </w:rPr>
        <w:t>16 т. руб.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>
          <w:b/>
          <w:b/>
        </w:rPr>
      </w:pPr>
      <w:r>
        <w:rPr>
          <w:b/>
        </w:rPr>
        <w:tab/>
        <w:t>Д 20 – К 51</w:t>
        <w:tab/>
        <w:t>16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>
          <w:b/>
          <w:b/>
        </w:rPr>
      </w:pPr>
      <w:r>
        <w:rPr>
          <w:b/>
        </w:rPr>
        <w:t xml:space="preserve">4) </w:t>
      </w:r>
      <w:r>
        <w:rPr/>
        <w:t xml:space="preserve">Оплачены из кассы услуги физического лица, оказанные в основном производстве на сумму </w:t>
      </w:r>
      <w:r>
        <w:rPr>
          <w:b/>
        </w:rPr>
        <w:t>15 т. руб.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>
          <w:b/>
          <w:b/>
        </w:rPr>
      </w:pPr>
      <w:r>
        <w:rPr>
          <w:b/>
        </w:rPr>
        <w:tab/>
        <w:t>Д20 – К 50</w:t>
        <w:tab/>
        <w:t>15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>
          <w:b/>
          <w:b/>
        </w:rPr>
      </w:pPr>
      <w:r>
        <w:rPr>
          <w:b/>
        </w:rPr>
        <w:t xml:space="preserve">5) </w:t>
      </w:r>
      <w:r>
        <w:rPr/>
        <w:t xml:space="preserve">Реализована непосредственно из цеха продукция на сумму </w:t>
      </w:r>
      <w:r>
        <w:rPr>
          <w:b/>
        </w:rPr>
        <w:t>42 т. руб.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>
          <w:b/>
          <w:b/>
        </w:rPr>
      </w:pPr>
      <w:r>
        <w:rPr>
          <w:b/>
        </w:rPr>
        <w:tab/>
        <w:t>Д 90 – К 20</w:t>
        <w:tab/>
        <w:t>42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>
          <w:b/>
          <w:b/>
        </w:rPr>
      </w:pPr>
      <w:r>
        <w:rPr>
          <w:b/>
        </w:rPr>
        <w:t xml:space="preserve">6) </w:t>
      </w:r>
      <w:r>
        <w:rPr/>
        <w:t xml:space="preserve"> Получена на расчетный счет выручка от реализации продукции в сумме </w:t>
      </w:r>
      <w:r>
        <w:rPr>
          <w:b/>
        </w:rPr>
        <w:t>17 т. руб.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>
          <w:b/>
          <w:b/>
        </w:rPr>
      </w:pPr>
      <w:r>
        <w:rPr>
          <w:b/>
        </w:rPr>
        <w:tab/>
        <w:t>Д 51 – К 90</w:t>
        <w:tab/>
        <w:t>17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/>
      </w:pPr>
      <w:r>
        <w:rPr>
          <w:b/>
        </w:rPr>
        <w:t xml:space="preserve">7) </w:t>
      </w:r>
      <w:r>
        <w:rPr/>
        <w:t xml:space="preserve">Получена в кассу выручка от реализации продукции на сумму </w:t>
      </w:r>
      <w:r>
        <w:rPr>
          <w:b/>
        </w:rPr>
        <w:t>25 т. руб.</w:t>
      </w:r>
      <w:r>
        <w:rPr/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>
          <w:b/>
          <w:b/>
        </w:rPr>
      </w:pPr>
      <w:r>
        <w:rPr/>
        <w:tab/>
      </w:r>
      <w:r>
        <w:rPr>
          <w:b/>
        </w:rPr>
        <w:t>Д 50 – К 90</w:t>
        <w:tab/>
        <w:t>25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/>
      </w:pPr>
      <w:r>
        <w:rPr>
          <w:b/>
        </w:rPr>
        <w:t xml:space="preserve">8) </w:t>
      </w:r>
      <w:r>
        <w:rPr/>
        <w:t xml:space="preserve">Сдана в банк часть выручки из кассы на сумму </w:t>
      </w:r>
      <w:r>
        <w:rPr>
          <w:b/>
        </w:rPr>
        <w:t>12 т. руб.</w:t>
      </w:r>
      <w:r>
        <w:rPr/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/>
      </w:pPr>
      <w:r>
        <w:rPr/>
        <w:tab/>
      </w:r>
      <w:r>
        <w:rPr>
          <w:b/>
        </w:rPr>
        <w:t>Д 51 – К 50</w:t>
        <w:tab/>
        <w:t>12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/>
      </w:pPr>
      <w:r>
        <w:rPr>
          <w:b/>
        </w:rPr>
        <w:t xml:space="preserve">9) </w:t>
      </w:r>
      <w:r>
        <w:rPr/>
        <w:t xml:space="preserve">Оплачено из кассы физическому лицу за комплектующие изделия </w:t>
      </w:r>
      <w:r>
        <w:rPr>
          <w:b/>
        </w:rPr>
        <w:t>13 т. руб.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/>
      </w:pPr>
      <w:r>
        <w:rPr/>
        <w:tab/>
      </w:r>
      <w:r>
        <w:rPr>
          <w:b/>
        </w:rPr>
        <w:t>Д 10 – К 50</w:t>
        <w:tab/>
        <w:t>13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/>
      </w:pPr>
      <w:r>
        <w:rPr>
          <w:b/>
        </w:rPr>
        <w:t xml:space="preserve">10) </w:t>
      </w:r>
      <w:r>
        <w:rPr/>
        <w:t xml:space="preserve">Получено в кассу из банка по чеку на зарплату </w:t>
      </w:r>
      <w:r>
        <w:rPr>
          <w:b/>
        </w:rPr>
        <w:t>30 т. руб.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/>
      </w:pPr>
      <w:r>
        <w:rPr/>
        <w:tab/>
      </w:r>
      <w:r>
        <w:rPr>
          <w:b/>
        </w:rPr>
        <w:t>Д 50 – К 51</w:t>
        <w:tab/>
        <w:t>30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/>
      </w:pPr>
      <w:r>
        <w:rPr>
          <w:b/>
        </w:rPr>
        <w:t xml:space="preserve">11) </w:t>
      </w:r>
      <w:r>
        <w:rPr/>
        <w:t xml:space="preserve">Возвращено в кассу подотчетным лицом </w:t>
      </w:r>
      <w:r>
        <w:rPr>
          <w:b/>
        </w:rPr>
        <w:t>14 т. руб.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/>
      </w:pPr>
      <w:r>
        <w:rPr/>
        <w:tab/>
      </w:r>
      <w:r>
        <w:rPr>
          <w:b/>
        </w:rPr>
        <w:t>Д 50 – К 71</w:t>
        <w:tab/>
        <w:t>14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/>
      </w:pPr>
      <w:r>
        <w:rPr/>
        <w:t xml:space="preserve">Сумма всех хозяйственных операций составляет 214 т. руб. </w:t>
      </w:r>
      <w:r>
        <w:rPr>
          <w:b/>
        </w:rPr>
        <w:t>Это контрольная цифра</w:t>
      </w:r>
      <w:r>
        <w:rPr/>
        <w:t>.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rPr/>
      </w:pPr>
      <w:r>
        <w:rPr>
          <w:b/>
        </w:rPr>
        <w:t>Журнал хозяйственных операций</w:t>
      </w:r>
      <w:r>
        <w:rPr/>
        <w:t xml:space="preserve"> за февраль выглядит следующим образом.</w:t>
      </w:r>
    </w:p>
    <w:tbl>
      <w:tblPr>
        <w:tblW w:w="935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368"/>
        <w:gridCol w:w="1133"/>
        <w:gridCol w:w="1133"/>
        <w:gridCol w:w="1134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ата, документ, содержание хозяйственной оп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rPr/>
            </w:pPr>
            <w:r>
              <w:rPr/>
              <w:t>02.02.2006 г. Корешок чека №…. Приходный кассовый ордер №…. Получено по чеку из банка в касс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rPr/>
            </w:pPr>
            <w:r>
              <w:rPr/>
              <w:t>10.02.2006 г. Счет № …. Акт приемки №…. Акцептован счет поставщика и приняты на склад материал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rPr/>
            </w:pPr>
            <w:r>
              <w:rPr/>
              <w:t>12.02.2006 г. Счет №…. Платежное поручение №…. Оплачены услуги для произво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rPr/>
            </w:pPr>
            <w:r>
              <w:rPr/>
              <w:t>13.02.2006 г. Расходный кассовый ордер №…. Квитанция №…. Оплачены услуги физического лица для произво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rPr/>
            </w:pPr>
            <w:r>
              <w:rPr/>
              <w:t>16.02.2006 г. Накладные на отпуск №…. Счет к оплате №…. Реализована из цеха готовая продук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rPr/>
            </w:pPr>
            <w:r>
              <w:rPr/>
              <w:t>16.02.2006 г. Копия платежного поручения №…. Выписка банка. Получена выручка на расчетный сч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rPr/>
            </w:pPr>
            <w:r>
              <w:rPr/>
              <w:t>16.02.2006 г. Приходный кассовый ордер №…. Получена выручка в касс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rPr/>
            </w:pPr>
            <w:r>
              <w:rPr/>
              <w:t>17.02.2006 г. Объявление на взнос наличными №…. Выписка банка. Расходный кассовый ордер №…. Сдана выручка в бан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rPr/>
            </w:pPr>
            <w:r>
              <w:rPr/>
              <w:t>20.02.2006 г. Квитанция №…. Расходный кассовый ордер №…. Оплачено физическому лицу за комплектующие издел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rPr/>
            </w:pPr>
            <w:r>
              <w:rPr/>
              <w:t>21.02.2006 г. Корешок чека №…. Приходный кассовый ордер №…. Получено по чеку из банка в кассу на зарплат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rPr/>
            </w:pPr>
            <w:r>
              <w:rPr/>
              <w:t>27.02.2006 г. Авансовый отчет №…. Приходный кассовый ордер №…. Возвращено подотчетным лицом в касс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</w:tbl>
    <w:p>
      <w:pPr>
        <w:pStyle w:val="Normal"/>
        <w:tabs>
          <w:tab w:val="clear" w:pos="709"/>
          <w:tab w:val="left" w:pos="6237" w:leader="none"/>
          <w:tab w:val="left" w:pos="8505" w:leader="none"/>
        </w:tabs>
        <w:rPr/>
      </w:pPr>
      <w:r>
        <w:rPr/>
      </w:r>
    </w:p>
    <w:p>
      <w:pPr>
        <w:pStyle w:val="Normal"/>
        <w:rPr/>
      </w:pPr>
      <w:r>
        <w:rPr/>
        <w:t xml:space="preserve">На отчетный период для каждого счета открывается </w:t>
      </w:r>
      <w:r>
        <w:rPr>
          <w:b/>
        </w:rPr>
        <w:t>мемориальный ордер</w:t>
      </w:r>
      <w:r>
        <w:rPr/>
        <w:t>, в который заносятся данные по хозяйственным операциям. Если журнал хозяйственных операций не ведется, всю деятельность отражает совокупность мемориальных ордеров.</w:t>
      </w:r>
    </w:p>
    <w:p>
      <w:pPr>
        <w:pStyle w:val="Normal"/>
        <w:rPr/>
      </w:pPr>
      <w:r>
        <w:rPr/>
        <w:t xml:space="preserve">Применяются </w:t>
      </w:r>
      <w:r>
        <w:rPr>
          <w:b/>
        </w:rPr>
        <w:t>две формы</w:t>
      </w:r>
      <w:r>
        <w:rPr/>
        <w:t xml:space="preserve"> </w:t>
      </w:r>
      <w:r>
        <w:rPr>
          <w:b/>
        </w:rPr>
        <w:t>мемориальных ордеров</w:t>
      </w:r>
      <w:r>
        <w:rPr/>
        <w:t xml:space="preserve">: </w:t>
      </w:r>
      <w:r>
        <w:rPr>
          <w:b/>
        </w:rPr>
        <w:t>упрощенная</w:t>
      </w:r>
      <w:r>
        <w:rPr/>
        <w:t xml:space="preserve"> в виде обыкновенного счета (при использовании журнала хозяйственных операций) и </w:t>
      </w:r>
      <w:r>
        <w:rPr>
          <w:b/>
        </w:rPr>
        <w:t>общая</w:t>
      </w:r>
      <w:r>
        <w:rPr/>
        <w:t xml:space="preserve"> (если журнал хозяйственных операций не применяется). Обе формы мемориальных ордеров показаны на </w:t>
      </w:r>
      <w:r>
        <w:rPr>
          <w:b/>
        </w:rPr>
        <w:t xml:space="preserve">рис. </w:t>
      </w:r>
      <w:r>
        <w:rPr>
          <w:b/>
          <w:lang w:val="en-US"/>
        </w:rPr>
        <w:t>3</w:t>
      </w:r>
      <w:r>
        <w:rPr>
          <w:b/>
        </w:rPr>
        <w:t>.7.5</w:t>
      </w:r>
      <w:r>
        <w:rPr/>
        <w:t xml:space="preserve"> и </w:t>
      </w:r>
      <w:r>
        <w:rPr>
          <w:b/>
          <w:lang w:val="en-US"/>
        </w:rPr>
        <w:t>3</w:t>
      </w:r>
      <w:r>
        <w:rPr>
          <w:b/>
        </w:rPr>
        <w:t>.7.6</w:t>
      </w:r>
      <w:r>
        <w:rPr/>
        <w:t xml:space="preserve"> соответственно.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=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)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) 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)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) 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)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) 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)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д = 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ис. </w:t>
      </w:r>
      <w:r>
        <w:rPr>
          <w:b/>
          <w:lang w:val="en-US"/>
        </w:rPr>
        <w:t>3</w:t>
      </w:r>
      <w:r>
        <w:rPr>
          <w:b/>
        </w:rPr>
        <w:t>.7.5. Упрощенная форма мемориального ордера № 50 К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368"/>
        <w:gridCol w:w="1133"/>
        <w:gridCol w:w="1133"/>
        <w:gridCol w:w="1134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Получено в кассу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rPr/>
            </w:pPr>
            <w:r>
              <w:rPr/>
              <w:t>Получено по чеку из ба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>
          <w:trHeight w:val="47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rPr/>
            </w:pPr>
            <w:r>
              <w:rPr/>
              <w:t>Получена выручка от реализации продук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rPr/>
            </w:pPr>
            <w:r>
              <w:rPr/>
              <w:t>Получено по чеку из ба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rPr/>
            </w:pPr>
            <w:r>
              <w:rPr/>
              <w:t>Возвращено подотчетным лиц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right"/>
              <w:rPr/>
            </w:pPr>
            <w:r>
              <w:rPr>
                <w:rFonts w:cs="Arial" w:ascii="Arial" w:hAnsi="Arial"/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Выдано из кассы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rPr/>
            </w:pPr>
            <w:r>
              <w:rPr/>
              <w:t>Оплачены услуги физического 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rPr/>
            </w:pPr>
            <w:r>
              <w:rPr/>
              <w:t>Сдана выручка в бан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rPr/>
            </w:pPr>
            <w:r>
              <w:rPr/>
              <w:t>Оплачено физическому лицу за комплектующие издел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ордер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850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Рис. </w:t>
      </w:r>
      <w:r>
        <w:rPr>
          <w:b/>
          <w:lang w:val="en-US"/>
        </w:rPr>
        <w:t>3</w:t>
      </w:r>
      <w:r>
        <w:rPr>
          <w:b/>
        </w:rPr>
        <w:t>.7.6. Мемориальный ордер №50 Касса</w:t>
      </w:r>
    </w:p>
    <w:p>
      <w:pPr>
        <w:pStyle w:val="Normal"/>
        <w:rPr/>
      </w:pPr>
      <w:r>
        <w:rPr/>
        <w:t xml:space="preserve">Совокупность мемориальных ордеров позволяет получать ежемесячные </w:t>
      </w:r>
      <w:r>
        <w:rPr>
          <w:b/>
        </w:rPr>
        <w:t>оборотно-сальдовые</w:t>
      </w:r>
      <w:r>
        <w:rPr/>
        <w:t xml:space="preserve"> ведомости или </w:t>
      </w:r>
      <w:r>
        <w:rPr>
          <w:b/>
        </w:rPr>
        <w:t>оборотно-сальдовые</w:t>
      </w:r>
      <w:r>
        <w:rPr/>
        <w:t xml:space="preserve"> балансы, на основе которых составляются баланс и отчетность предприятия. В настоящее время </w:t>
      </w:r>
      <w:r>
        <w:rPr>
          <w:b/>
        </w:rPr>
        <w:t>основными</w:t>
      </w:r>
      <w:r>
        <w:rPr/>
        <w:t xml:space="preserve"> </w:t>
      </w:r>
      <w:r>
        <w:rPr>
          <w:b/>
        </w:rPr>
        <w:t>бухгалтерскими документами</w:t>
      </w:r>
      <w:r>
        <w:rPr/>
        <w:t xml:space="preserve">, в которых сосредоточена вся закодированная хозяйственная деятельность предприятия, являются </w:t>
      </w:r>
      <w:r>
        <w:rPr>
          <w:b/>
        </w:rPr>
        <w:t>оборотно-сальдовая ведомость и/или Главная книга</w:t>
      </w:r>
      <w:r>
        <w:rPr/>
        <w:t>.</w:t>
      </w:r>
    </w:p>
    <w:p>
      <w:pPr>
        <w:pStyle w:val="Normal"/>
        <w:rPr/>
      </w:pPr>
      <w:r>
        <w:rPr>
          <w:b/>
        </w:rPr>
        <w:t>Оборотно-сальдовая ведомость</w:t>
      </w:r>
      <w:r>
        <w:rPr/>
        <w:t xml:space="preserve"> (</w:t>
      </w:r>
      <w:r>
        <w:rPr>
          <w:b/>
        </w:rPr>
        <w:t>рис. 3.7.7</w:t>
      </w:r>
      <w:r>
        <w:rPr/>
        <w:t xml:space="preserve">) – это </w:t>
      </w:r>
      <w:r>
        <w:rPr>
          <w:b/>
        </w:rPr>
        <w:t>таблица</w:t>
      </w:r>
      <w:r>
        <w:rPr/>
        <w:t xml:space="preserve">, содержащая сведения об используемых счетах, сальдо на начало периода, обороты за исследуемый период и сальдо конечное. 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</w:tblGrid>
      <w:tr>
        <w:trPr>
          <w:tblHeader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четов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альдо начальное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орот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альдо конечное</w:t>
            </w:r>
          </w:p>
        </w:tc>
      </w:tr>
      <w:tr>
        <w:trPr>
          <w:tblHeader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1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ис. </w:t>
      </w:r>
      <w:r>
        <w:rPr>
          <w:b/>
          <w:lang w:val="en-US"/>
        </w:rPr>
        <w:t>3</w:t>
      </w:r>
      <w:r>
        <w:rPr>
          <w:b/>
        </w:rPr>
        <w:t>.7.7. Оборотно-сальдовая ведом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отно-сальдовый баланс</w:t>
      </w:r>
      <w:r>
        <w:rPr/>
        <w:t xml:space="preserve"> – это </w:t>
      </w:r>
      <w:r>
        <w:rPr>
          <w:b/>
        </w:rPr>
        <w:t>разновидность оборотно-сальдовой ведомости</w:t>
      </w:r>
      <w:r>
        <w:rPr/>
        <w:t xml:space="preserve">, использующая особенности активных и пассивных счетов. Поскольку у первых сальдо всегда дебетовое, а у вторых – кредитовое, незаполненные колонки можно опустить и таблицу сформировать в виде, более похожем на баланс. Хотя оборотно-сальдовый баланс более экономная форма записи, чем оборотно-сальдовая ведомость, однако он менее удобен для проверки и поэтому </w:t>
      </w:r>
      <w:r>
        <w:rPr>
          <w:b/>
        </w:rPr>
        <w:t>используется очень редк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орма  Журнал-Главная</w:t>
      </w:r>
    </w:p>
    <w:p>
      <w:pPr>
        <w:pStyle w:val="Normal"/>
        <w:rPr/>
      </w:pPr>
      <w:r>
        <w:rPr/>
        <w:t xml:space="preserve">Разновидность мемориально-ордерной формы </w:t>
      </w:r>
      <w:r>
        <w:rPr>
          <w:b/>
        </w:rPr>
        <w:t xml:space="preserve">Журнал-Главная </w:t>
      </w:r>
      <w:r>
        <w:rPr/>
        <w:t xml:space="preserve">наиболее распространенная в настоящее время форма бухгалтерского учета. В этой форме все записи хозяйственных операций выделяются из ордеров и помещаются в журнал, подобный журналу хозяйственных операций. С ним непосредственно стыкуются упрощенные мемориальные ордера. Схема учета по форме </w:t>
      </w:r>
      <w:r>
        <w:rPr>
          <w:b/>
        </w:rPr>
        <w:t xml:space="preserve">Журнал-Главная </w:t>
      </w:r>
      <w:r>
        <w:rPr/>
        <w:t>показана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ис. </w:t>
      </w:r>
      <w:r>
        <w:rPr>
          <w:b/>
          <w:lang w:val="en-US"/>
        </w:rPr>
        <w:t>3</w:t>
      </w:r>
      <w:r>
        <w:rPr>
          <w:b/>
        </w:rPr>
        <w:t>.7.8</w:t>
      </w:r>
      <w:r>
        <w:rPr/>
        <w:t>.</w:t>
      </w:r>
    </w:p>
    <w:p>
      <w:pPr>
        <w:pStyle w:val="Normal"/>
        <w:shd w:fill="FFFFFF" w:val="clear"/>
        <w:rPr/>
      </w:pPr>
      <w:r>
        <w:rPr>
          <w:b/>
        </w:rPr>
        <w:t>Вся обработка</w:t>
      </w:r>
      <w:r>
        <w:rPr/>
        <w:t xml:space="preserve"> производится в </w:t>
      </w:r>
      <w:r>
        <w:rPr>
          <w:b/>
        </w:rPr>
        <w:t>Журнале-Главном</w:t>
      </w:r>
      <w:r>
        <w:rPr/>
        <w:t xml:space="preserve">, где сосредоточиваются все сведения о хозяйственных операциях, все проводки, сальдо начальные, обороты и сальдо конечные </w:t>
      </w:r>
      <w:r>
        <w:rPr>
          <w:b/>
        </w:rPr>
        <w:t>по всем счетам</w:t>
      </w:r>
      <w:r>
        <w:rPr/>
        <w:t>. Серьезный недостаток этой формы для ручной обработки – ее громоздкость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7890</wp:posOffset>
                </wp:positionH>
                <wp:positionV relativeFrom="paragraph">
                  <wp:posOffset>1600200</wp:posOffset>
                </wp:positionV>
                <wp:extent cx="25012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126pt" to="267.6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9155</wp:posOffset>
                </wp:positionH>
                <wp:positionV relativeFrom="paragraph">
                  <wp:posOffset>102870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81pt" to="267.65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69865" cy="369379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040" cy="3693960"/>
                          <a:chOff x="0" y="0"/>
                          <a:chExt cx="5270040" cy="369396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269352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227880"/>
                            <a:ext cx="205236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е докумен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80" y="1028880"/>
                            <a:ext cx="262944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" y="1143000"/>
                            <a:ext cx="243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ы, ведомости, карточ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80" y="1828800"/>
                            <a:ext cx="262944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1941120"/>
                            <a:ext cx="230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ы-Глав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920" y="1600200"/>
                            <a:ext cx="185976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0680" y="1828800"/>
                            <a:ext cx="1154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овая 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79560"/>
                            <a:ext cx="269352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3008160"/>
                            <a:ext cx="2309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firstLine="10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анс и отчет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756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343080"/>
                            <a:ext cx="160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760" y="343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960" y="2057400"/>
                            <a:ext cx="7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2436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95pt;height:290.85pt" coordorigin="0,0" coordsize="8299,5817">
                <v:oval id="shape_0" fillcolor="white" stroked="t" o:allowincell="f" style="position:absolute;left:17;top:0;width:4241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20;top:359;width:3231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е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8;top:1620;width:4140;height:89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21;top:1800;width:38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ы, ведомости, карточ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8;top:2880;width:4140;height:89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16;top:3057;width:363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ы-Главн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370;top:2520;width:292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875;top:2880;width:181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овая кни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0;top:4377;width:4241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3;top:4737;width:363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firstLine="101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анс и отчет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38,1080" to="213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8,2520" to="2138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9,540" to="6783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84,540" to="6784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8,3240" to="5368,32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1,3837" to="2121,43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Рис. 3.7.8. Схема формы Журнал-Главна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 xml:space="preserve">Приведем для рассмотренного выше примера </w:t>
      </w:r>
      <w:r>
        <w:rPr>
          <w:b/>
        </w:rPr>
        <w:t>Журнал-Главный</w:t>
      </w:r>
      <w:r>
        <w:rPr/>
        <w:t xml:space="preserve"> на февраль месяц по счетам </w:t>
      </w:r>
      <w:r>
        <w:rPr>
          <w:b/>
        </w:rPr>
        <w:t>50</w:t>
      </w:r>
      <w:r>
        <w:rPr/>
        <w:t xml:space="preserve"> и </w:t>
      </w:r>
      <w:r>
        <w:rPr>
          <w:b/>
        </w:rPr>
        <w:t>51</w:t>
      </w:r>
      <w:r>
        <w:rPr/>
        <w:t>.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419"/>
        <w:gridCol w:w="1018"/>
        <w:gridCol w:w="836"/>
        <w:gridCol w:w="1008"/>
        <w:gridCol w:w="836"/>
        <w:gridCol w:w="1008"/>
      </w:tblGrid>
      <w:tr>
        <w:trPr>
          <w:tblHeader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чет 5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чет 51</w:t>
            </w:r>
          </w:p>
        </w:tc>
      </w:tr>
      <w:tr>
        <w:trPr>
          <w:tblHeader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б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б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альдо начально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учено по чеку из банка в касс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учены материалы от поставщ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лачены услуги гос. предприят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лачены услуги физического лиц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ализована продукция из цех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учена выручка на р/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учена выручка в касс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дана в банк часть выруч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лачены комплектующие из касс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учено по чеку из банка в касс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щено подотчетным лиц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альдо конечно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>Упрощенная форма для малых предприятий</w:t>
      </w:r>
    </w:p>
    <w:p>
      <w:pPr>
        <w:pStyle w:val="Normal"/>
        <w:shd w:fill="FFFFFF" w:val="clear"/>
        <w:rPr/>
      </w:pPr>
      <w:r>
        <w:rPr>
          <w:b/>
        </w:rPr>
        <w:t>Для малых предприятий</w:t>
      </w:r>
      <w:r>
        <w:rPr/>
        <w:t xml:space="preserve"> часто применяется упрощенная форма бухгалтерского учета с использованием </w:t>
      </w:r>
      <w:r>
        <w:rPr>
          <w:b/>
        </w:rPr>
        <w:t>журнала хозяйственных операций</w:t>
      </w:r>
      <w:r>
        <w:rPr/>
        <w:t xml:space="preserve"> и </w:t>
      </w:r>
      <w:r>
        <w:rPr>
          <w:b/>
        </w:rPr>
        <w:t>шахматной ведомости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Схема упрощенной формы для малых предприятий представлена на </w:t>
      </w:r>
      <w:r>
        <w:rPr>
          <w:b/>
        </w:rPr>
        <w:t>рис. 3.7.9</w:t>
      </w:r>
      <w:r>
        <w:rPr/>
        <w:t>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2025</wp:posOffset>
                </wp:positionH>
                <wp:positionV relativeFrom="paragraph">
                  <wp:posOffset>1619250</wp:posOffset>
                </wp:positionV>
                <wp:extent cx="243713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7.5pt" to="267.6pt,1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9155</wp:posOffset>
                </wp:positionH>
                <wp:positionV relativeFrom="paragraph">
                  <wp:posOffset>1047750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82.5pt" to="267.65pt,1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49545" cy="4457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9520" cy="4457880"/>
                          <a:chOff x="0" y="0"/>
                          <a:chExt cx="5249520" cy="445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9352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227880"/>
                            <a:ext cx="205236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е докумен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" y="1028880"/>
                            <a:ext cx="262944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1143000"/>
                            <a:ext cx="243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Журнал хозяйственных операц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" y="1828800"/>
                            <a:ext cx="262944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360" y="1941120"/>
                            <a:ext cx="230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хматная ведом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" y="2629080"/>
                            <a:ext cx="262944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2743200"/>
                            <a:ext cx="2382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но-сальдовая ведом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2253600"/>
                            <a:ext cx="185976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0160" y="2482200"/>
                            <a:ext cx="1154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овая 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" y="3543480"/>
                            <a:ext cx="269352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3772080"/>
                            <a:ext cx="2309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6"/>
                                <w:ind w:firstLine="10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анс и отчет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76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3200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343080"/>
                            <a:ext cx="160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6880" y="343080"/>
                            <a:ext cx="9360" cy="191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3440" y="2825280"/>
                            <a:ext cx="7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35pt;height:351pt" coordorigin="0,0" coordsize="8267,7020">
                <v:oval id="shape_0" fillcolor="white" stroked="t" o:allowincell="f" style="position:absolute;left:0;top:0;width:4241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3;top:359;width:3231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е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1;top:1620;width:4140;height:89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04;top:1800;width:38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Журнал хозяйственных операций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1;top:2880;width:4140;height:89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99;top:3057;width:363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хматная ведом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1;top:4140;width:4140;height:899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;top:4320;width:375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но-сальдовая ведом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338;top:3549;width:292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843;top:3909;width:181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овая кни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01;top:5580;width:4241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04;top:5940;width:363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6"/>
                          <w:ind w:firstLine="101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анс и отчет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21,1080" to="2121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1,2520" to="2121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1,3780" to="2121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1,5040" to="2121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2,540" to="6766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51,540" to="6765,35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26,4449" to="5336,44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Рис. </w:t>
      </w:r>
      <w:r>
        <w:rPr>
          <w:b/>
          <w:lang w:val="en-US"/>
        </w:rPr>
        <w:t>3</w:t>
      </w:r>
      <w:r>
        <w:rPr>
          <w:b/>
        </w:rPr>
        <w:t>.7.9. Схема упрощенной формы для малых предприятий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 xml:space="preserve">На основе бухгалтерских проводок журнала хозяйственных операций составляется </w:t>
      </w:r>
      <w:r>
        <w:rPr>
          <w:b/>
        </w:rPr>
        <w:t>шахматная ведомость</w:t>
      </w:r>
      <w:r>
        <w:rPr/>
        <w:t xml:space="preserve">, в которой суммированием по </w:t>
      </w:r>
      <w:r>
        <w:rPr>
          <w:b/>
        </w:rPr>
        <w:t>горизонтали</w:t>
      </w:r>
      <w:r>
        <w:rPr/>
        <w:t xml:space="preserve"> ведомости вычисляются </w:t>
      </w:r>
      <w:r>
        <w:rPr>
          <w:b/>
        </w:rPr>
        <w:t>обороты по дебетам</w:t>
      </w:r>
      <w:r>
        <w:rPr/>
        <w:t xml:space="preserve">, а суммированием по </w:t>
      </w:r>
      <w:r>
        <w:rPr>
          <w:b/>
        </w:rPr>
        <w:t>вертикали</w:t>
      </w:r>
      <w:r>
        <w:rPr/>
        <w:t xml:space="preserve"> – </w:t>
      </w:r>
      <w:r>
        <w:rPr>
          <w:b/>
        </w:rPr>
        <w:t xml:space="preserve">обороты по кредитам </w:t>
      </w:r>
      <w:r>
        <w:rPr/>
        <w:t>счетов. Затем данные из шахматной ведомости используются для составления оборотно-сальдовой ведомости, на базе которой оформляется баланс и формируется отчетность предприятия.</w:t>
      </w:r>
    </w:p>
    <w:p>
      <w:pPr>
        <w:pStyle w:val="Normal"/>
        <w:shd w:fill="FFFFFF" w:val="clear"/>
        <w:rPr/>
      </w:pPr>
      <w:r>
        <w:rPr>
          <w:b/>
        </w:rPr>
        <w:t>Шахматная ведомость</w:t>
      </w:r>
      <w:r>
        <w:rPr/>
        <w:t xml:space="preserve"> (</w:t>
      </w:r>
      <w:r>
        <w:rPr>
          <w:b/>
        </w:rPr>
        <w:t>рис. 3.7.10</w:t>
      </w:r>
      <w:r>
        <w:rPr/>
        <w:t xml:space="preserve">) достаточно проста и по своему виду напоминает журнал-ордер. В отличие от журнала-ордера она </w:t>
      </w:r>
      <w:r>
        <w:rPr>
          <w:b/>
        </w:rPr>
        <w:t>строится</w:t>
      </w:r>
      <w:r>
        <w:rPr/>
        <w:t xml:space="preserve"> по </w:t>
      </w:r>
      <w:r>
        <w:rPr>
          <w:b/>
        </w:rPr>
        <w:t>дебетовому признаку</w:t>
      </w:r>
      <w:r>
        <w:rPr/>
        <w:t xml:space="preserve"> и как бы включает в себя одновременно все журналы ордера. С математической точки зрения – это </w:t>
      </w:r>
      <w:r>
        <w:rPr>
          <w:b/>
        </w:rPr>
        <w:t>матрица хозяйственных операций</w:t>
      </w:r>
      <w:r>
        <w:rPr/>
        <w:t xml:space="preserve">, </w:t>
      </w:r>
      <w:r>
        <w:rPr>
          <w:b/>
        </w:rPr>
        <w:t>строки</w:t>
      </w:r>
      <w:r>
        <w:rPr/>
        <w:t xml:space="preserve"> которой соответствуют </w:t>
      </w:r>
      <w:r>
        <w:rPr>
          <w:b/>
        </w:rPr>
        <w:t>дебетовому обороту</w:t>
      </w:r>
      <w:r>
        <w:rPr/>
        <w:t xml:space="preserve">, а </w:t>
      </w:r>
      <w:r>
        <w:rPr>
          <w:b/>
        </w:rPr>
        <w:t>столбцы</w:t>
      </w:r>
      <w:r>
        <w:rPr/>
        <w:t xml:space="preserve"> – </w:t>
      </w:r>
      <w:r>
        <w:rPr>
          <w:b/>
        </w:rPr>
        <w:t>кредитовому</w:t>
      </w:r>
      <w:r>
        <w:rPr/>
        <w:t xml:space="preserve">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8"/>
      </w:tblGrid>
      <w:tr>
        <w:trPr>
          <w:trHeight w:val="79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8890</wp:posOffset>
                      </wp:positionV>
                      <wp:extent cx="769620" cy="457200"/>
                      <wp:effectExtent l="2540" t="4445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0.7pt" to="55.5pt,3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</w:t>
            </w:r>
            <w:r>
              <w:rPr>
                <w:b/>
              </w:rPr>
              <w:t>К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shd w:fill="FFFFFF" w:val="clear"/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Рис. </w:t>
      </w:r>
      <w:r>
        <w:rPr>
          <w:b/>
          <w:lang w:val="en-US"/>
        </w:rPr>
        <w:t>3</w:t>
      </w:r>
      <w:r>
        <w:rPr>
          <w:b/>
        </w:rPr>
        <w:t>.7.10. Шахматная ведо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rightMargin">
                <wp:posOffset>-637540</wp:posOffset>
              </wp:positionH>
              <wp:positionV relativeFrom="paragraph">
                <wp:posOffset>2540</wp:posOffset>
              </wp:positionV>
              <wp:extent cx="637540" cy="1898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4.95pt;mso-wrap-distance-left:0pt;mso-wrap-distance-right:0pt;mso-wrap-distance-top:0pt;mso-wrap-distance-bottom:0pt;margin-top:0.2pt;mso-position-vertical-relative:text;margin-left:-50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                                                                                                              </w:t>
    </w:r>
    <w:r>
      <w:rPr>
        <w:b/>
      </w:rPr>
      <w:t xml:space="preserve">КоммПрограмм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07"/>
        </w:tabs>
        <w:ind w:left="0" w:firstLine="5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7"/>
        </w:tabs>
        <w:ind w:left="0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7"/>
        </w:tabs>
        <w:ind w:left="0" w:firstLine="567"/>
      </w:pPr>
      <w:rPr>
        <w:sz w:val="26"/>
        <w:i w:val="false"/>
        <w:b/>
        <w:szCs w:val="26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07"/>
        </w:tabs>
        <w:ind w:left="0" w:firstLine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07"/>
        </w:tabs>
        <w:ind w:left="0" w:firstLine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6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1:07:00Z</dcterms:created>
  <dc:creator>GAB</dc:creator>
  <dc:description/>
  <cp:keywords/>
  <dc:language>en-US</dc:language>
  <cp:lastModifiedBy>Alexandr</cp:lastModifiedBy>
  <dcterms:modified xsi:type="dcterms:W3CDTF">2023-08-31T06:24:00Z</dcterms:modified>
  <cp:revision>68</cp:revision>
  <dc:subject/>
  <dc:title/>
</cp:coreProperties>
</file>