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контрольной работы по дисципли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«Перспективные информационные технологи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3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004.4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А.Н. Левченк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firstLine="567"/>
        <w:jc w:val="both"/>
        <w:rPr/>
      </w:pPr>
      <w:r>
        <w:rPr>
          <w:rFonts w:cs="Times New Roman" w:ascii="Times New Roman" w:hAnsi="Times New Roman"/>
          <w:bCs/>
        </w:rPr>
        <w:t>Методические указания для выполнения контрольных работ по дисциплине «Перспективные информационные технологии».- Ростов-на-Дону: Донской гос. техн. ун-т, 2023.-  6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одержат рекомендации и задания к выполнению контрольной работы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  <w:bCs/>
          <w:color w:val="000000"/>
        </w:rPr>
        <w:t>дисциплине «</w:t>
      </w:r>
      <w:r>
        <w:rPr>
          <w:rFonts w:cs="Times New Roman" w:ascii="Times New Roman" w:hAnsi="Times New Roman"/>
          <w:bCs/>
        </w:rPr>
        <w:t>Перспективные информационные технологии»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3 «</w:t>
      </w:r>
      <w:r>
        <w:rPr>
          <w:rFonts w:cs="Times New Roman" w:ascii="Times New Roman" w:hAnsi="Times New Roman"/>
          <w:bCs/>
        </w:rPr>
        <w:t>Информационные системы и технологии</w:t>
      </w:r>
      <w:r>
        <w:rPr>
          <w:rFonts w:cs="Times New Roman" w:ascii="Times New Roman" w:hAnsi="Times New Roman"/>
          <w:bCs/>
          <w:color w:val="000000"/>
        </w:rPr>
        <w:t>»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чать ___.___. 20___г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4000, г. Ростов-на-Дону, пл. Гагарина,1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©Донской государственный </w:t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й университет, 2023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ЫПОЛНЕНИЯ КОНТРОЛЬНЫХ 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. Выбор вопросов, входящих в контрольную работ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ая работа 1 состоит из теоретического вопроса. Вопросы, на которые нужно ответить, определяются из таблицы 1 по последней цифре зачетной книж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ая работа 2 состоит из практической разработки различных объектов конфигурации. Варианты по которые нужно разработать часть конфигурации определяются из таблицы 1 по последней цифре зачетной книж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пример, номер зачетной книжки 991064. Последняя цифра образуют число 4. Находим номер вопроса и варианта: 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Таблица 1.</w:t>
      </w:r>
    </w:p>
    <w:tbl>
      <w:tblPr>
        <w:tblW w:w="7528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51"/>
        <w:gridCol w:w="2551"/>
      </w:tblGrid>
      <w:tr>
        <w:trPr>
          <w:cantSplit w:val="true"/>
        </w:trPr>
        <w:tc>
          <w:tcPr>
            <w:tcW w:w="24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й работы 1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контрольной работы 2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I. Требования к содержательной части контроль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е работы по курсу носят характер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двум-трем страницам машинописного 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II. Оформление контроль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м пунктом контрольной работы должно быть определение номера варианта, по которому будет выполняться контрольная(курсовая) работа. В результате должны быть указаны номера заданий, взятые из таблиц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кты конфигурации должны быть охарактеризованы и показаны в виде скриншо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проверки контрольной работы преподавателем с каждым студентом проводится собеседование по охваченным в контрольной работе те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ПРОСЫ ПО КУРСУ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к контрольной работе 1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документа по нескольким регистрам. Со</w:t>
      </w:r>
      <w:r>
        <w:rPr>
          <w:rFonts w:cs="Times New Roman" w:ascii="Times New Roman" w:hAnsi="Times New Roman"/>
          <w:sz w:val="24"/>
          <w:szCs w:val="24"/>
        </w:rPr>
        <w:t>здание движения документа без использования конструктора движений. Средства встроенного языка для формирования и записи движения документа в регистр накопления.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и принцип создания Оборотного регистра накопления. Отличие Регистра накопления остатков и оборотного регистра накопления. Выбор реквизитов и измерения при создания регистров накопления. 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роение Отчетов. Назначение </w:t>
      </w:r>
      <w:r>
        <w:rPr>
          <w:rFonts w:cs="Times New Roman" w:ascii="Times New Roman" w:hAnsi="Times New Roman"/>
          <w:iCs/>
          <w:sz w:val="24"/>
          <w:szCs w:val="24"/>
        </w:rPr>
        <w:t>объекта  встроенного языка Запрос и системы компоновки данных. Отличие между реальными и виртуальными таблиц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конфигурации План видов характеристик. Назначение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нципиальное отличие плана вида характеристик от справочника. Тип значения характеристик, дополнительные значения характеристик. Связь по параметрам выбора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объектов конфигурации План счетов и Регистр бухгалтерии. Порядок создания Плана счетов. Создание Регистра бухгалтерии и настройка параметров учета. Запросы к регистру бухгалтерию. Создание отчета на основе данных Регистра бухгалте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ы заданий к контрольной работе 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ОО «КанцОптТорг» занимается продажей канцелярских това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автоматизировать основные торговые процессы данного предприятия. Организация состоит из одного юридического лица и одного склада (расширение не планиру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иерархические справоч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менклатур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агент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трудн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агента необходимо определить тип отно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щик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ее (например, банк или налоговая инспек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контрагент может иметь одновременно несколько типов отношений (например, является и поставщиком, и покупателе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 справочнике можно определить несколько реквизитов с типом «Буле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каждого контрагента необходимо указывать ответственного менедже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разработку  информационной  базы (по результатам предыдущей контрольной работы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документ «Поступление товаров», который отражает закупку товаров у поставщ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ументе должен быть реквизит «Ответственный», который содержит сотрудника, отвечающего за этот докумен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документ «Реализация товаров», отражающий продажу това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также должен содержать реквизит «Ответственный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ьте ввод реализации на основании поступления това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журнал документов «Товарные документы», в котором должны быть графы «Контрагент» и «Ответственный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йте печатную форму «Реализации товаров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регистр накопления «Остатки товар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 должен содержать информацию об остатках номенкл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ьте проведение документов «Реализация товаров» и «Поступление товаров» по этому регист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ьте команду отображения движений на формы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проведение существующих документов в пользовательском режим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отчет «Закупки товар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должен выводить информацию о количестве и сумме закупки в разрезе номенклатуры и ответственного за закуп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должен иметь возможность задавать период формирования отче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оздать отчет «Остатки товаров по данным документ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должен выводить остатки по товарам на указанную пользователем да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в форме отчета пользователь должен указать документ «Реализация товаров», именно по товарам из табличной части этого документа необходимо выводить данные об остатк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ьте учет суммы выручки, количества проданного товара и списанной себестоимости в оборотном регистре накопления «Продаж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роведите существующие документы «Реализация товар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отчет «Валовая прибыль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м должна быть представлена информация в виде таблиц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оках – клиенты, в колонках – номенклатура, на пересечении – сумма валовой прибы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этом отчете постройте гистограмму, где в качестве точек выбраны контрагенты, а в качестве серий – номенклатур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план счетов «Бух. уч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в нем счета, необходимые для отражения опера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ление товар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грузка товар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клиента и оплата поставщику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регистр бухгалтерии для отражения проводок по бухгалтерскому учет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ьте проведение документов «Поступление товаров» и «Реализация товаров» по бухгалтерскому у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роведите существующие докумен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универсальный документ «Бухгалтерская операция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проводку по взносу 100 000 руб. в кассу предприятия учредителе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отчет «Остатки по счетам БУ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выводить остаток по выбранному счету на указанную пользователем дату. Если счет не задан – должны получаться остатки по всем сче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ьте закрытие месяца, необходимо сформировать проводки вида: Дт Выручка Кт Прибыль на сумму остатка выручки Дт Прибыль Кт Себестоимость на сумму остатка себестоим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е закрытие месяц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план видов расчета «Начисления», в нем будут содержаться виды расчетов, имеющие протяженность во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предопределенные элементы – Оклад по тарифу и Невыход сотрудника. Создайте документ «Начисление оклада» и «Невыход сотрудника», определите структуру этих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регистр расчета «Начисления». Он будет хранить данные о начисленной заработной плате в разрезе сотру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йте регистр сведений, описывающий график работы пред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данными этот регистр. Укажите связь регистра расчета с графико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кул В.И., Денищенко Г.Н. Проектирование информационных систем 1С:Предприятие. Конфигурирование и администрирование фирмы. Москва: Наука, 2014. -357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ченко М.Г. 1С- Предприятие 8.3. Практическое пособие разработчика. Примеры и типовые приемы (2013).pdf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ядинова Информационные Технологии В Экономике. Раздел: «1С Предприятие. Зарплата И Управление Персоналом» / Челядинова. - Москва: </w:t>
      </w:r>
      <w:r>
        <w:rPr>
          <w:rFonts w:cs="Times New Roman" w:ascii="Times New Roman" w:hAnsi="Times New Roman"/>
          <w:bCs/>
          <w:sz w:val="24"/>
          <w:szCs w:val="24"/>
        </w:rPr>
        <w:t>Машиностроение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Cs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>. - </w:t>
      </w:r>
      <w:r>
        <w:rPr>
          <w:rFonts w:cs="Times New Roman" w:ascii="Times New Roman" w:hAnsi="Times New Roman"/>
          <w:bCs/>
          <w:sz w:val="24"/>
          <w:szCs w:val="24"/>
        </w:rPr>
        <w:t>415</w:t>
      </w:r>
      <w:r>
        <w:rPr>
          <w:rFonts w:cs="Times New Roman" w:ascii="Times New Roman" w:hAnsi="Times New Roman"/>
          <w:sz w:val="24"/>
          <w:szCs w:val="24"/>
        </w:rPr>
        <w:t> 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5z1">
    <w:name w:val="WW8Num5z1"/>
    <w:qFormat/>
    <w:rPr>
      <w:rFonts w:ascii="Times New Roman" w:hAnsi="Times New Roman" w:eastAsia="Calibri" w:cs="Times New Roman"/>
      <w:sz w:val="3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9">
    <w:name w:val="Основной текст (19)_"/>
    <w:qFormat/>
    <w:rPr>
      <w:b/>
      <w:bCs/>
      <w:i/>
      <w:iCs/>
      <w:sz w:val="21"/>
      <w:szCs w:val="21"/>
      <w:shd w:fill="FFFFFF" w:val="clear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Стиль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1">
    <w:name w:val="Основной текст (19)1"/>
    <w:basedOn w:val="Normal"/>
    <w:qFormat/>
    <w:pPr>
      <w:widowControl w:val="false"/>
      <w:shd w:fill="FFFFFF" w:val="clear"/>
      <w:spacing w:lineRule="exact" w:line="252" w:before="0" w:after="0"/>
      <w:jc w:val="both"/>
    </w:pPr>
    <w:rPr>
      <w:b/>
      <w:bCs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31:00Z</dcterms:created>
  <dc:creator>ММР11</dc:creator>
  <dc:description/>
  <cp:keywords/>
  <dc:language>en-US</dc:language>
  <cp:lastModifiedBy>Alexandr</cp:lastModifiedBy>
  <cp:lastPrinted>2018-11-15T12:19:00Z</cp:lastPrinted>
  <dcterms:modified xsi:type="dcterms:W3CDTF">2023-09-27T08:44:00Z</dcterms:modified>
  <cp:revision>11</cp:revision>
  <dc:subject/>
  <dc:title/>
</cp:coreProperties>
</file>